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Додаток №1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давального акта основних засобів, інших необоротних матеріальних активів, малоцінних та швидкозношувальних предметів, палива, бібліотечного фонду, документів Пісківської загальноосвітньої школи І-ІІ ступенів Бахмацької районної ради Чернігівської області Пісківській загальноосвітній школі І-ІІІ ступенів Бахмацької районної ради Черніг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листопада  2016 року</w:t>
        <w:tab/>
        <w:t>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ач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соби:</w:t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  <w:t xml:space="preserve">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6545</wp:posOffset>
                </wp:positionV>
                <wp:extent cx="5636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231"/>
                              <w:gridCol w:w="851"/>
                              <w:gridCol w:w="1158"/>
                              <w:gridCol w:w="1366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виміру шт.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р.бал.вартість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г.сума зносу на 01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л. вартість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Будинок школ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10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2861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219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26425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удівля  кочег.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200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44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31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-3135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уале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310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гріб 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310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ем.ділян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371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473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ем.ділян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0767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82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Баян «Україна»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00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лектроводонагріва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00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нівер.привід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ліборізк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юм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рван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300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Шаф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-витяжна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іл демонстр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ван-ліжк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10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олодильник Норд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6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6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лита ел.ПЕ 0,3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61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1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токоса Штіль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770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лита ел.4 х конф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95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8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-3674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ускач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юте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25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5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уз.центр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тли для котельн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9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0306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30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272759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ван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30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64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3276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ван кутов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30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6480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тер вчит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800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626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2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тер учнів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80067-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91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1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-т мер забесп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800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824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2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омп.мукобесп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800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16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6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М ВАСІС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м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т.в комп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2304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74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--4226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 ток.ПВШ-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10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 фугаль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100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 сверл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100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 ТВ-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100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ок фрезерувальн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6100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руси спортивні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лода спорт.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нь спор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900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5993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832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3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841.9pt;mso-wrap-distance-left:0pt;mso-wrap-distance-right:9.05pt;mso-wrap-distance-top:0pt;mso-wrap-distance-bottom:0pt;margin-top:2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231"/>
                        <w:gridCol w:w="851"/>
                        <w:gridCol w:w="1158"/>
                        <w:gridCol w:w="1366"/>
                        <w:gridCol w:w="1283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виміру шт.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.бал.вартість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.сума зносу на 01,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л. вартість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Будинок школ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10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28617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219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26425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удівля  кочег.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200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44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31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-3135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lang w:val="uk-UA"/>
                              </w:rPr>
                              <w:t>Туале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31000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Погріб 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31000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ем.ділян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371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0473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ем.ділян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0767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82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Баян «Україна»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4900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лектроводонагріва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49000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нівер.привід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0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ліборізк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юм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рван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6300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Шаф</w:t>
                            </w:r>
                            <w:r>
                              <w:rPr>
                                <w:lang w:val="uk-UA"/>
                              </w:rPr>
                              <w:t>а-витяжна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1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іл демонстр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1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ван-ліжк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1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uk-UA"/>
                              </w:rPr>
                              <w:t>610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олодильник Норд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2</w:t>
                            </w: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6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6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ита ел.ПЕ 0,3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</w:t>
                            </w:r>
                            <w:r>
                              <w:rPr>
                                <w:lang w:val="uk-UA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61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1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токоса Штіль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770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ита ел.4 х конф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95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8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-3674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ускач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юте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253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5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з.центр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0</w:t>
                            </w: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тли для котельн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90</w:t>
                            </w:r>
                            <w:r>
                              <w:rPr>
                                <w:lang w:val="uk-UA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0306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30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272759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ван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30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64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3276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ван кутов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30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2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6480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ютер вчит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800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626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2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ютер учнів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80067-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91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1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-т мер забесп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800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824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2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омп.мукобесп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800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16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6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М ВАСІС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ют.в комп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2304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оутбук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70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74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--4226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 ток.ПВШ-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100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 фугаль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100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 сверл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100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 ТВ-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100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ок фрезерувальн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61000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руси спортивні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лода спорт.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нь спор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900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59935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8329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3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комісії  з реорганізації                                                  В.К.Є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33:00Z</dcterms:created>
  <dc:creator>Customer</dc:creator>
  <dc:description/>
  <cp:keywords/>
  <dc:language>en-US</dc:language>
  <cp:lastModifiedBy>WS1</cp:lastModifiedBy>
  <cp:lastPrinted>2016-07-19T10:01:00Z</cp:lastPrinted>
  <dcterms:modified xsi:type="dcterms:W3CDTF">2016-11-10T12:28:00Z</dcterms:modified>
  <cp:revision>128</cp:revision>
  <dc:subject/>
  <dc:title/>
</cp:coreProperties>
</file>